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Beech Baron 58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554470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beech_baron_58 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16.1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beech_baron_58 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contenu de «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Baron58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beech_baron_58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eech_baron_58</w:t>
      </w:r>
      <w:r>
        <w:rPr>
          <w:rFonts w:cs="Verdana" w:ascii="Verdana" w:hAnsi="Verdana"/>
          <w:bCs/>
          <w:color w:val="000080"/>
          <w:sz w:val="20"/>
          <w:szCs w:val="20"/>
          <w:lang w:val="en-CA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title=Imaginair Beech Baron 58 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Beech_Baron_58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Beech_Baron_58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Beech_Baron_58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_color=0xfffff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"Baron 58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 "Repaint par Georges Bourgouin (IMG07) pour Imaginair - juillet 2004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09-04T14:20:00Z</dcterms:modified>
  <cp:revision>9</cp:revision>
  <dc:subject/>
  <dc:title>MD11 </dc:title>
</cp:coreProperties>
</file>